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99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2</w:t>
        <w:br/>
        <w:t xml:space="preserve">к проекту плана работы </w:t>
      </w:r>
    </w:p>
    <w:p>
      <w:pPr>
        <w:pStyle w:val="Normal"/>
        <w:ind w:left="11199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умы Ханты-Мансийского </w:t>
        <w:br/>
        <w:t xml:space="preserve">автономного округа – Югры </w:t>
        <w:br/>
        <w:t>на 2017 год</w:t>
      </w:r>
    </w:p>
    <w:p>
      <w:pPr>
        <w:pStyle w:val="Normal"/>
        <w:ind w:left="11199" w:hanging="0"/>
        <w:jc w:val="left"/>
        <w:rPr>
          <w:rFonts w:ascii="Times New Roman" w:hAnsi="Times New Roman" w:cs="Times New Roman"/>
          <w:bCs/>
          <w:sz w:val="28"/>
          <w:szCs w:val="18"/>
        </w:rPr>
      </w:pPr>
      <w:r>
        <w:rPr>
          <w:rFonts w:cs="Times New Roman" w:ascii="Times New Roman" w:hAnsi="Times New Roman"/>
          <w:bCs/>
          <w:sz w:val="28"/>
          <w:szCs w:val="18"/>
        </w:rPr>
      </w:r>
    </w:p>
    <w:p>
      <w:pPr>
        <w:pStyle w:val="Normal"/>
        <w:ind w:left="-57" w:right="-57" w:firstLine="5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</w:p>
    <w:p>
      <w:pPr>
        <w:pStyle w:val="Normal"/>
        <w:ind w:right="-57" w:firstLine="5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аслушивания на заседаниях комитетов Думы Ханты-Мансийского автономного округа – Югры и Ассамблеи отчетов о ходе реализации государственных программ Ханты-Мансийского автономного округа – Югры и информаций </w:t>
        <w:br/>
        <w:t>о результатах деятельности органов государственной власти автономного округа и отдельных организаций за</w:t>
      </w:r>
      <w:r>
        <w:rPr>
          <w:rFonts w:cs="Times New Roman" w:ascii="Times New Roman" w:hAnsi="Times New Roman"/>
          <w:b/>
          <w:sz w:val="28"/>
          <w:szCs w:val="28"/>
        </w:rPr>
        <w:t xml:space="preserve"> 2016 год</w:t>
      </w:r>
    </w:p>
    <w:p>
      <w:pPr>
        <w:pStyle w:val="Normal"/>
        <w:ind w:left="-57" w:right="-57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3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7432"/>
        <w:gridCol w:w="4110"/>
        <w:gridCol w:w="267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нформаци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ный орга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й власт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номного округа, учреждения, предприят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организации,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за подготовку информации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ный срок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ления информации в Думу </w:t>
              <w:br/>
              <w:t>автономного округ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митет Думы по социальной политик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чет о ходе реализации государственной программы автономного округа "Развитие физической культуры и спорта в Ханты-Мансийском автономном округе – Югре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16–2020 годы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"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епартамент физической культуры и спорта </w:t>
              <w:br/>
              <w:t xml:space="preserve">автономного округ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чет о ходе реализации государственной программы автономного ок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Социально-экономическое развитие, инвестиции и инновации Ханты-Мансийского автономного округа – Югры на 2014–2020 годы"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епартамент социального развития автономного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торой кварта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3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7432"/>
        <w:gridCol w:w="4110"/>
        <w:gridCol w:w="267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чет о ходе реализации государственной программы автономного округа "Развитие здравоохранения на 2016–</w:t>
              <w:br/>
              <w:t xml:space="preserve">2020 годы"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епартамент здравоохранения автономного округ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чет о ходе реализации государственной программы автономного округа "Развитие образования в Ханты-Мансийском автономном округе – Югре на 2016–2020 годы"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епартамент образования и молодежной политики автономного округ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чет о ходе реализации государственной программы автономного округа "Доступная среда в Ханты-Мансийском автономном округе – Югре на 2016–2020 годы"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епартамент социального развития автономного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6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 о ходе реализации государственной программы автономного округа "Социальная поддержка жителей Ханты-Мансийского автономного округа – Югры </w:t>
              <w:br/>
              <w:t xml:space="preserve">на 2016–2020 годы"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епартамент социального развития автономного округа </w:t>
              <w:br/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7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чет о ходе реализац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рриториальной программы государственных гарантий бесплатного оказания гражданам медицинской помощи в Ханты-Мансийском автономном округе – Югре на 2015 год и на плановый период 2016 и 2017 год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здравоохранения автономного округа </w:t>
              <w:br/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8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чет о ходе реализации государственной программы автономного округа "Развитие культуры и туризма в Ханты-Мансийском автономном округе – Югре на 2016–2020 годы"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епартамент культур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автономного округа, Департамент природных ресурсов и несырьевого сектора экономики автономного округ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9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чет о ходе реализации государственной программы автономного округа "Содействие занятости населения </w:t>
              <w:br/>
              <w:t xml:space="preserve">в Ханты-Мансийском автономном округе – Югре </w:t>
              <w:br/>
              <w:t xml:space="preserve">на 2016–2020 годы"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епартамент труда и занятости населения автономного округа 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3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7432"/>
        <w:gridCol w:w="4110"/>
        <w:gridCol w:w="267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0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нформация о результатах деятельности казенного учреждения Ханты-Мансийского автономного округа – Югры "Центр социальных выплат"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казенное учреждение Ханты-Мансийского автономного округа – Югры "Центр социальных выплат" </w:t>
              <w:br/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1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нформация о результатах деятельности автономного учреждения Ханты-Мансийского автономного округа – Югры "Многофункциональный центр предоставления государственных и муниципальных услуг Югры"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автономное учреждение Ханты-Мансийского автономного округа – Югры "Многофункциональный центр предоставления государственных и муниципальных услуг Югры" 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14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Комитет Думы по экономической политике, региональному развитию и природопользова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чет о функционировании особо охраняемой природной территории регионального значения – природного парка "Нумто"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тельство автономного округа 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чет о ходе реализации государственной программы автономного округа "Обеспечение экологической безопасности Ханты-Мансийского автономного округа – Югры на 2016–2020 годы"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тельство автономного округа 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ервый кварт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чет о ходе реализации государственной программы автономного ок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Развитие жилищно-коммунального комплекса и повышение энергетической эффективности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Ханты-Мансийском автономном округе – Югре </w:t>
              <w:br/>
              <w:t>на 2016–2020 годы"</w:t>
            </w: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тельство автономного округа 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3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7432"/>
        <w:gridCol w:w="4110"/>
        <w:gridCol w:w="267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чет о ходе реализации государственной программы автономного округа "Развитие агропромышленного комплекса и рынков сельскохозяйственной продукции, сырья и продовольствия в Ханты-Мансийском автономном округе – Югре в 2016–2020 годах"</w:t>
            </w:r>
            <w:r>
              <w:rPr>
                <w:rFonts w:cs="Times New Roman" w:ascii="Times New Roman" w:hAnsi="Times New Roman"/>
                <w:color w:val="FF0000"/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епартамент природных ресурсов и несырьевого сектора экономики автономного округа 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5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чет о ходе реализации государственной программы автономного ок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Обеспечение доступным и комфортным жильем жителей Ханты-Мансийского автономного округа – Югры в 2016–2020 годах"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тельство автономного округа 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>
          <w:trHeight w:val="1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6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чет о ходе реализации государственной программы автономного округа "Развитие лесного хозяйства и лесопромышленного комплекса Ханты-Мансийского автономного округа – Югры на 2016–2020 годы"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епартамент природных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есурсов и несырьевого сектора экономики автономного округа 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7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чет о ходе реализации государственной программы автономного округа "Социально-экономическое развитие коренных малочисленных народов Севера Ханты-Мансийского автономного округа – Югры на 2016–</w:t>
              <w:br/>
              <w:t xml:space="preserve">2020 годы"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епартамент природных ресурсов и несырьевого сектора экономики автономного округа 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8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чет о ходе реализации государственной программы автономного округа "Защита населения и территорий </w:t>
              <w:br/>
              <w:t>от чрезвычайных ситуаций, обеспечение пожарной безопасности в Ханты-Мансийском автономном округе – Югре на 2016–2020 годы"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епартамент гражданской защиты населения автономного округа 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9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тчет о ходе реализации государственной программы автономного округа "Информационное общество Ханты-Мансийского автономного округа – Югры на 2016–</w:t>
              <w:br/>
              <w:t>2020 годы"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епартамент информационных технологий автономного округа 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3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7432"/>
        <w:gridCol w:w="4110"/>
        <w:gridCol w:w="267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0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чет о ходе реализации государственной программы автономного округа "Развитие и использование минерально-сырьевой базы Ханты-Мансийского автономного округа – Югры на 2016–2020 годы"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епартамент по недропользованию автономного округа 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14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. Комитет Думы по бюджету, финансам и налоговой политик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чет о ходе реализации государственной программы автономного округа "Развитие транспортной системы </w:t>
              <w:br/>
              <w:t xml:space="preserve">Ханты-Мансийского автономного округа – Югры </w:t>
              <w:br/>
              <w:t xml:space="preserve">на 2016–2020 годы"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дорожного хозяйства и транспорта автономного округа </w:t>
              <w:br/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2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B05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б использовании в 2016 году субсидий и субвенций, выделяемых из бюджета автономного округа муниципальным образованиям автономного округа</w:t>
            </w: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епартамент финансов автономного округа </w:t>
              <w:br/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чет о ходе реализации государственной программы автономного округа "Управление государственными финансами в Ханты-Мансийском автономном округе – Югре на 2016–2020 годы"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епартамент финансов автономного округа </w:t>
              <w:br/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чет о ходе реализации государственной программы автономного округа "Создание условий для эффективног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 ответственного управления муниципальными финансами, повышения устойчивости местных бюджетов Ханты-Мансийского автономного округа – Югры на 2016–</w:t>
              <w:br/>
              <w:t xml:space="preserve">2020 годы"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епартамент финансов автономного округа </w:t>
              <w:br/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5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нформация об эффективности действия налоговых льгот в Ханты-Мансийском автономном округе – Югре за 2016 го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епартамент финансов автономного округа </w:t>
              <w:br/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  <w:t>6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B05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ходе реализации областной целевой программы "Сотрудничество"</w:t>
            </w:r>
            <w:r>
              <w:rPr>
                <w:rFonts w:cs="Times New Roman" w:ascii="Times New Roman" w:hAnsi="Times New Roman"/>
                <w:color w:val="00B050"/>
                <w:sz w:val="28"/>
                <w:szCs w:val="28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экономического развития автономного округ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trike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3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7432"/>
        <w:gridCol w:w="4110"/>
        <w:gridCol w:w="267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. Комитет Думы по законодательству, вопросам государственной власти и местному самоуправл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B05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чет о ходе реализации государственной программы автономного округа "О государственной политике в сфере обеспечения межнационального согласия, гражданского единства, отдельных прав и законных интересов граждан, </w:t>
              <w:br/>
              <w:t xml:space="preserve">а также в вопросах обеспечения общественного порядка </w:t>
              <w:br/>
              <w:t xml:space="preserve">и профилактики экстремизма, незаконного оборота </w:t>
              <w:br/>
              <w:t xml:space="preserve">и потребления наркотических средств и психотропных веществ в Ханты-Мансийском автономном округе – Югре </w:t>
              <w:br/>
              <w:t>в 2016–2020 годах"</w:t>
            </w:r>
            <w:r>
              <w:rPr>
                <w:rFonts w:cs="Times New Roman" w:ascii="Times New Roman" w:hAnsi="Times New Roman"/>
                <w:color w:val="00B050"/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епартамент внутренней политики автономного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чет о ходе реализации государственной программы автономного округа "Управление государственным имуществом Ханты-Мансийского автономного округа – Югры на 2016–2020 годы"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ервый кварта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чет о ходе реализации государственной программы автономного округа "Оказание содействия добровольному переселению в Ханты-Мансийский автономный округ – Югру соотечественников, проживающих за рубежом, </w:t>
              <w:br/>
              <w:t xml:space="preserve">на 2016–2015 годы"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епартамент труда и занятости населения автономного округа 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>
          <w:trHeight w:val="14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чет о ходе реализации государственной программы автономного округа "Развитие государственной гражданской службы, муниципальной службы и резерва управленческих кадров в Ханты-Мансийском автономном округе – Югре </w:t>
              <w:br/>
              <w:t xml:space="preserve">в 2016–2020 годах"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Департамент государственной гражданской службы и кадровой политики автономного округа 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  <w:tr>
        <w:trPr>
          <w:trHeight w:val="1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5.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чет о ходе реализации государственной программы автономного округа "Развитие гражданского общества Ханты-Мансийского автономного округа – Югры </w:t>
              <w:br/>
              <w:t>на 2016–2020 годы"</w:t>
            </w:r>
            <w:r>
              <w:rPr>
                <w:rFonts w:cs="Times New Roman" w:ascii="Times New Roman" w:hAnsi="Times New Roman"/>
                <w:color w:val="00B050"/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Департамент общественных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B05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 внешних связей автономного округа (по согласованию)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B05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B050"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3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9"/>
        <w:gridCol w:w="7432"/>
        <w:gridCol w:w="4110"/>
        <w:gridCol w:w="267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39" w:hRule="atLeast"/>
        </w:trPr>
        <w:tc>
          <w:tcPr>
            <w:tcW w:w="14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  <w:t>. Ассамблея представителей коренных малочисленных народов Севера</w:t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</w:rPr>
            </w:r>
          </w:p>
        </w:tc>
        <w:tc>
          <w:tcPr>
            <w:tcW w:w="7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Вышеуказанные отчеты и информации могут по решению соответствующего комитета Думы направляться в Совет Думы автономного округа для принятия решения о рассмотрении их на заседаниях Думы автономного окру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907" w:gutter="0" w:header="567" w:top="709" w:footer="567" w:bottom="851"/>
      <w:pgNumType w:start="2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>
        <w:sz w:val="8"/>
        <w:szCs w:val="8"/>
      </w:rPr>
    </w:pPr>
    <w:r>
      <w:rPr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7</w:t>
    </w:r>
    <w:r>
      <w:rPr>
        <w:sz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firstLine="720"/>
      <w:contextualSpacing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ind w:hanging="0"/>
      <w:jc w:val="left"/>
    </w:pPr>
    <w:rPr>
      <w:rFonts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5:31:00Z</dcterms:created>
  <dc:creator>ProtasovAV</dc:creator>
  <dc:description/>
  <cp:keywords/>
  <dc:language>en-US</dc:language>
  <cp:lastModifiedBy>Бикетова Ольга Викторовна</cp:lastModifiedBy>
  <cp:lastPrinted>2016-12-20T11:38:00Z</cp:lastPrinted>
  <dcterms:modified xsi:type="dcterms:W3CDTF">2016-12-20T06:38:00Z</dcterms:modified>
  <cp:revision>6</cp:revision>
  <dc:subject/>
  <dc:title>Приложение</dc:title>
</cp:coreProperties>
</file>